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</w:t>
        <w:tab/>
        <w:tab/>
        <w:tab/>
        <w:tab/>
        <w:t>Date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lgebra Review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ctor.</w:t>
      </w:r>
    </w:p>
    <w:p>
      <w:pPr>
        <w:pStyle w:val="Normal"/>
        <w:rPr/>
      </w:pPr>
      <w:r>
        <w:rPr>
          <w:rFonts w:cs="Arial" w:ascii="Arial" w:hAnsi="Arial"/>
        </w:rPr>
        <w:t>1. 2xy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– 10x</w:t>
        <w:tab/>
        <w:tab/>
        <w:tab/>
        <w:t>2.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7x +6</w:t>
        <w:tab/>
        <w:tab/>
        <w:tab/>
        <w:t>3. 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- 5y +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 2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3x + 1</w:t>
        <w:tab/>
        <w:tab/>
        <w:t>5.  6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13x + 6</w:t>
        <w:tab/>
        <w:tab/>
        <w:t>6. 3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21x – 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. 12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– y – 6</w:t>
        <w:tab/>
        <w:tab/>
        <w:t>8.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12x + 36</w:t>
        <w:tab/>
        <w:tab/>
        <w:t>9. x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- 6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mplif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Arial" w:ascii="Arial" w:hAnsi="Arial"/>
        </w:rPr>
        <w:tab/>
        <w:t xml:space="preserve">2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</m:oMath>
      <w:r>
        <w:rPr>
          <w:rFonts w:cs="Arial" w:ascii="Arial" w:hAnsi="Arial"/>
        </w:rPr>
        <w:tab/>
        <w:t xml:space="preserve">3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rFonts w:cs="Arial" w:ascii="Arial" w:hAnsi="Arial"/>
        </w:rPr>
        <w:tab/>
        <w:t xml:space="preserve">4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rad>
      </m:oMath>
      <w:r>
        <w:rPr>
          <w:rFonts w:cs="Arial" w:ascii="Arial" w:hAnsi="Arial"/>
        </w:rPr>
        <w:tab/>
        <w:t xml:space="preserve">5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</m:e>
        </m:ra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</m:oMath>
      <w:r>
        <w:rPr>
          <w:rFonts w:cs="Arial" w:ascii="Arial" w:hAnsi="Arial"/>
        </w:rPr>
        <w:tab/>
        <w:t xml:space="preserve">7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</m:oMath>
      <w:r>
        <w:rPr>
          <w:rFonts w:cs="Arial" w:ascii="Arial" w:hAnsi="Arial"/>
        </w:rPr>
        <w:tab/>
        <w:tab/>
        <w:t xml:space="preserve">8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</m:oMath>
      <w:r>
        <w:rPr>
          <w:rFonts w:cs="Arial" w:ascii="Arial" w:hAnsi="Arial"/>
        </w:rPr>
        <w:tab/>
        <w:tab/>
        <w:t xml:space="preserve">9. 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rad>
          </m:den>
        </m:f>
      </m:oMath>
      <w:r>
        <w:rPr>
          <w:rFonts w:cs="Arial" w:ascii="Arial" w:hAnsi="Arial"/>
        </w:rPr>
        <w:tab/>
        <w:t xml:space="preserve">10. </w:t>
      </w:r>
      <w:r>
        <w:rPr>
          <w:rFonts w:cs="Arial" w:ascii="Arial" w:hAnsi="Arial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e>
            </m:rad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. 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</m:oMath>
      <w:r>
        <w:rPr>
          <w:rFonts w:cs="Arial" w:ascii="Arial" w:hAnsi="Arial"/>
        </w:rPr>
        <w:tab/>
        <w:tab/>
        <w:t xml:space="preserve">12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3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rad>
      </m:oMath>
      <w:r>
        <w:rPr>
          <w:rFonts w:cs="Arial" w:ascii="Arial" w:hAnsi="Arial"/>
        </w:rPr>
        <w:tab/>
        <w:tab/>
        <w:tab/>
        <w:t xml:space="preserve">14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</m:ra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ve the sys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Substitution</w:t>
        <w:tab/>
        <w:t>2. Substitution</w:t>
        <w:tab/>
        <w:t>3. Elimination</w:t>
        <w:tab/>
        <w:t>4. Elimin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x -3y = 3</w:t>
        <w:tab/>
        <w:tab/>
        <w:t>2x + y = 11</w:t>
        <w:tab/>
        <w:tab/>
        <w:t>r + 4s = -8</w:t>
        <w:tab/>
        <w:tab/>
        <w:t>6x – 8y =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x + y = 14</w:t>
        <w:tab/>
        <w:tab/>
        <w:t>6x – 2y = -2</w:t>
        <w:tab/>
        <w:tab/>
        <w:t>3r + 2s = 6</w:t>
        <w:tab/>
        <w:tab/>
        <w:t>4x + 6y =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y Metho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6x +3y = 12</w:t>
        <w:tab/>
        <w:t>6. 3x – 7y = -3</w:t>
        <w:tab/>
        <w:t>7. x + 2y = 6</w:t>
        <w:tab/>
        <w:tab/>
        <w:t>8. 3x + 5y = 6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x + y = 8</w:t>
        <w:tab/>
        <w:tab/>
        <w:t xml:space="preserve">     2x + 6y = -34 </w:t>
        <w:tab/>
        <w:t xml:space="preserve">    2x + 4y = 12            2x – 4y = -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8:07:00Z</dcterms:created>
  <dc:creator>udsd</dc:creator>
  <dc:description/>
  <cp:keywords/>
  <dc:language>en-US</dc:language>
  <cp:lastModifiedBy>udsd</cp:lastModifiedBy>
  <dcterms:modified xsi:type="dcterms:W3CDTF">2006-09-11T18:29:00Z</dcterms:modified>
  <cp:revision>6</cp:revision>
  <dc:subject/>
  <dc:title>Name__________________________</dc:title>
</cp:coreProperties>
</file>